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-4449_Centrifuga univerzální stol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 rámci veřejné zakázky budou soutěženy centrifugy: 1ks pro oddělení klinické biochemie, 2ks pro transfúzní oddělení do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tinní stolní centrifuga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ánová klávesn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ej pro zobrazení nastavených údaj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ezová vnitřní komor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ýkyvný rotor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 závěs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. 100 ml/ závěs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x redukční kontejner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x10ml (7 zkumavek)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oužití zkumavek do velikosti (výška/průměr)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mm / 17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aci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00 m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800 rp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F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00 x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ač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lační senzor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9.5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4449_Centrifuga univerzální stolní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22"/>
              <w:szCs w:val="22"/>
            </w:rPr>
            <w:t>Název zadavatele:</w:t>
          </w:r>
          <w:r>
            <w:rPr>
              <w:rFonts w:eastAsia="Calibri" w:cs="Arial" w:ascii="Arial" w:hAnsi="Arial"/>
              <w:b/>
              <w:i/>
              <w:sz w:val="22"/>
              <w:szCs w:val="22"/>
            </w:rPr>
            <w:t xml:space="preserve">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sz w:val="22"/>
              <w:szCs w:val="22"/>
            </w:rPr>
          </w:pPr>
          <w:r>
            <w:rPr>
              <w:rFonts w:eastAsia="Calibri" w:cs="Arial" w:ascii="Arial" w:hAnsi="Arial"/>
              <w:b/>
              <w:sz w:val="22"/>
              <w:szCs w:val="22"/>
            </w:rPr>
            <w:t>Karlovarský kraj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 xml:space="preserve">Sídlo: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>Závodní 353/88, Karlovy Vary, 360 21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IČ: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70891168</w:t>
          </w:r>
        </w:p>
      </w:tc>
    </w:tr>
  </w:tbl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59:00Z</dcterms:created>
  <dc:creator>Petra</dc:creator>
  <dc:description/>
  <cp:keywords/>
  <dc:language>en-US</dc:language>
  <cp:lastModifiedBy>Kosik</cp:lastModifiedBy>
  <cp:lastPrinted>2012-01-30T08:34:00Z</cp:lastPrinted>
  <dcterms:modified xsi:type="dcterms:W3CDTF">2018-05-17T09:35:00Z</dcterms:modified>
  <cp:revision>6</cp:revision>
  <dc:subject/>
  <dc:title>Specifikace dodávky</dc:title>
</cp:coreProperties>
</file>